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Profiles explained Epson R1900: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LOn = Best Photo with Gloss Optimizer 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GLOff = Best Photo with Gloss Optimizer OFF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edia settings in the Epson Driver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rilliant Supreme Glossy. Use Premium Photo Paper Gloss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rilliant Supreme Lustre. Use Ultra Premium Photo Paper Lus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rilliant Supreme Matte. Use Premium Presentation Paper Matt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359" w:right="3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11:00Z</dcterms:created>
  <dc:creator>ooglie wampwamp</dc:creator>
  <dc:description/>
  <dc:language>en-US</dc:language>
  <cp:lastModifiedBy>CDS CDS</cp:lastModifiedBy>
  <dcterms:modified xsi:type="dcterms:W3CDTF">2008-03-14T13:11:00Z</dcterms:modified>
  <cp:revision>2</cp:revision>
  <dc:subject/>
  <dc:title>Profiles explained:</dc:title>
</cp:coreProperties>
</file>