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80"/>
        <w:gridCol w:w="1440"/>
        <w:gridCol w:w="180"/>
        <w:gridCol w:w="1440"/>
        <w:gridCol w:w="180"/>
        <w:gridCol w:w="1440"/>
        <w:gridCol w:w="180"/>
        <w:gridCol w:w="1440"/>
        <w:gridCol w:w="180"/>
        <w:gridCol w:w="1440"/>
        <w:gridCol w:w="180"/>
        <w:gridCol w:w="1440"/>
      </w:tblGrid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" w:right="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ind w:left="36" w:right="36" w:hanging="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6550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26.5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63345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2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stroked="t" o:allowincell="f" style="position:absolute;margin-left:107.35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0140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3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stroked="t" o:allowincell="f" style="position:absolute;margin-left:188.2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20745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4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stroked="t" o:allowincell="f" style="position:absolute;margin-left:269.35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46905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5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stroked="t" o:allowincell="f" style="position:absolute;margin-left:350.15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77510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6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stroked="t" o:allowincell="f" style="position:absolute;margin-left:431.3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510655</wp:posOffset>
                </wp:positionH>
                <wp:positionV relativeFrom="page">
                  <wp:posOffset>230505</wp:posOffset>
                </wp:positionV>
                <wp:extent cx="914400" cy="1371600"/>
                <wp:effectExtent l="1905" t="1905" r="2540" b="2540"/>
                <wp:wrapNone/>
                <wp:docPr id="7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stroked="t" o:allowincell="f" style="position:absolute;margin-left:512.65pt;margin-top:1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3375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8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6.25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62710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9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107.3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92045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10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stroked="t" o:allowincell="f" style="position:absolute;margin-left:188.35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419475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11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stroked="t" o:allowincell="f" style="position:absolute;margin-left:269.25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48810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12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350.3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78780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13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stroked="t" o:allowincell="f" style="position:absolute;margin-left:431.4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06845</wp:posOffset>
                </wp:positionH>
                <wp:positionV relativeFrom="page">
                  <wp:posOffset>1602105</wp:posOffset>
                </wp:positionV>
                <wp:extent cx="914400" cy="1371600"/>
                <wp:effectExtent l="1905" t="1905" r="2540" b="2540"/>
                <wp:wrapNone/>
                <wp:docPr id="14" name="Rounded 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4" stroked="t" o:allowincell="f" style="position:absolute;margin-left:512.35pt;margin-top:126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35915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15" name="Rounded 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5" stroked="t" o:allowincell="f" style="position:absolute;margin-left:26.45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62710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16" name="Rounded 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6" stroked="t" o:allowincell="f" style="position:absolute;margin-left:107.3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392045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17" name="Rounded 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7" stroked="t" o:allowincell="f" style="position:absolute;margin-left:188.35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422015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18" name="Rounded 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8" stroked="t" o:allowincell="f" style="position:absolute;margin-left:269.45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8810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19" name="Rounded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" stroked="t" o:allowincell="f" style="position:absolute;margin-left:350.3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78780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20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stroked="t" o:allowincell="f" style="position:absolute;margin-left:431.4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509385</wp:posOffset>
                </wp:positionH>
                <wp:positionV relativeFrom="page">
                  <wp:posOffset>2973705</wp:posOffset>
                </wp:positionV>
                <wp:extent cx="914400" cy="1371600"/>
                <wp:effectExtent l="1905" t="1905" r="2540" b="2540"/>
                <wp:wrapNone/>
                <wp:docPr id="21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stroked="t" o:allowincell="f" style="position:absolute;margin-left:512.55pt;margin-top:234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5280</wp:posOffset>
                </wp:positionH>
                <wp:positionV relativeFrom="page">
                  <wp:posOffset>4343400</wp:posOffset>
                </wp:positionV>
                <wp:extent cx="914400" cy="1371600"/>
                <wp:effectExtent l="1905" t="1905" r="2540" b="2540"/>
                <wp:wrapNone/>
                <wp:docPr id="22" name="Rounded 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2" stroked="t" o:allowincell="f" style="position:absolute;margin-left:26.4pt;margin-top:342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363980</wp:posOffset>
                </wp:positionH>
                <wp:positionV relativeFrom="page">
                  <wp:posOffset>4345305</wp:posOffset>
                </wp:positionV>
                <wp:extent cx="914400" cy="1371600"/>
                <wp:effectExtent l="1905" t="1905" r="2540" b="2540"/>
                <wp:wrapNone/>
                <wp:docPr id="23" name="Rounded 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3" stroked="t" o:allowincell="f" style="position:absolute;margin-left:107.4pt;margin-top:342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90775</wp:posOffset>
                </wp:positionH>
                <wp:positionV relativeFrom="page">
                  <wp:posOffset>4345305</wp:posOffset>
                </wp:positionV>
                <wp:extent cx="914400" cy="1371600"/>
                <wp:effectExtent l="1905" t="1905" r="2540" b="2540"/>
                <wp:wrapNone/>
                <wp:docPr id="24" name="Rounded 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4" stroked="t" o:allowincell="f" style="position:absolute;margin-left:188.25pt;margin-top:342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420745</wp:posOffset>
                </wp:positionH>
                <wp:positionV relativeFrom="page">
                  <wp:posOffset>4345305</wp:posOffset>
                </wp:positionV>
                <wp:extent cx="914400" cy="1371600"/>
                <wp:effectExtent l="1905" t="1905" r="2540" b="2540"/>
                <wp:wrapNone/>
                <wp:docPr id="25" name="Rounded 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5" stroked="t" o:allowincell="f" style="position:absolute;margin-left:269.35pt;margin-top:342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447540</wp:posOffset>
                </wp:positionH>
                <wp:positionV relativeFrom="page">
                  <wp:posOffset>4345305</wp:posOffset>
                </wp:positionV>
                <wp:extent cx="914400" cy="1371600"/>
                <wp:effectExtent l="1905" t="1905" r="2540" b="2540"/>
                <wp:wrapNone/>
                <wp:docPr id="26" name="Rounded Rectangl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6" stroked="t" o:allowincell="f" style="position:absolute;margin-left:350.2pt;margin-top:342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477510</wp:posOffset>
                </wp:positionH>
                <wp:positionV relativeFrom="page">
                  <wp:posOffset>4345305</wp:posOffset>
                </wp:positionV>
                <wp:extent cx="914400" cy="1371600"/>
                <wp:effectExtent l="1905" t="1905" r="2540" b="2540"/>
                <wp:wrapNone/>
                <wp:docPr id="27" name="Rounded 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7" stroked="t" o:allowincell="f" style="position:absolute;margin-left:431.3pt;margin-top:342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508115</wp:posOffset>
                </wp:positionH>
                <wp:positionV relativeFrom="page">
                  <wp:posOffset>4345305</wp:posOffset>
                </wp:positionV>
                <wp:extent cx="914400" cy="1371600"/>
                <wp:effectExtent l="1905" t="1905" r="2540" b="2540"/>
                <wp:wrapNone/>
                <wp:docPr id="28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stroked="t" o:allowincell="f" style="position:absolute;margin-left:512.45pt;margin-top:342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35280</wp:posOffset>
                </wp:positionH>
                <wp:positionV relativeFrom="page">
                  <wp:posOffset>5716905</wp:posOffset>
                </wp:positionV>
                <wp:extent cx="914400" cy="1371600"/>
                <wp:effectExtent l="1905" t="1905" r="2540" b="2540"/>
                <wp:wrapNone/>
                <wp:docPr id="29" name="Rounded 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9" stroked="t" o:allowincell="f" style="position:absolute;margin-left:26.4pt;margin-top:450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363345</wp:posOffset>
                </wp:positionH>
                <wp:positionV relativeFrom="page">
                  <wp:posOffset>5716905</wp:posOffset>
                </wp:positionV>
                <wp:extent cx="914400" cy="1371600"/>
                <wp:effectExtent l="1905" t="1905" r="2540" b="2540"/>
                <wp:wrapNone/>
                <wp:docPr id="30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0" stroked="t" o:allowincell="f" style="position:absolute;margin-left:107.35pt;margin-top:450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392680</wp:posOffset>
                </wp:positionH>
                <wp:positionV relativeFrom="page">
                  <wp:posOffset>5716905</wp:posOffset>
                </wp:positionV>
                <wp:extent cx="914400" cy="1371600"/>
                <wp:effectExtent l="1905" t="1905" r="2540" b="2540"/>
                <wp:wrapNone/>
                <wp:docPr id="31" name="Rounded 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1" stroked="t" o:allowincell="f" style="position:absolute;margin-left:188.4pt;margin-top:450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420110</wp:posOffset>
                </wp:positionH>
                <wp:positionV relativeFrom="page">
                  <wp:posOffset>5716905</wp:posOffset>
                </wp:positionV>
                <wp:extent cx="914400" cy="1371600"/>
                <wp:effectExtent l="1905" t="1905" r="2540" b="2540"/>
                <wp:wrapNone/>
                <wp:docPr id="32" name="Rounded 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2" stroked="t" o:allowincell="f" style="position:absolute;margin-left:269.3pt;margin-top:450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49445</wp:posOffset>
                </wp:positionH>
                <wp:positionV relativeFrom="page">
                  <wp:posOffset>5716905</wp:posOffset>
                </wp:positionV>
                <wp:extent cx="914400" cy="1371600"/>
                <wp:effectExtent l="1905" t="1905" r="2540" b="2540"/>
                <wp:wrapNone/>
                <wp:docPr id="33" name="Rounded Rectangl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3" stroked="t" o:allowincell="f" style="position:absolute;margin-left:350.35pt;margin-top:450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76875</wp:posOffset>
                </wp:positionH>
                <wp:positionV relativeFrom="page">
                  <wp:posOffset>5716270</wp:posOffset>
                </wp:positionV>
                <wp:extent cx="914400" cy="1371600"/>
                <wp:effectExtent l="1905" t="1905" r="2540" b="2540"/>
                <wp:wrapNone/>
                <wp:docPr id="34" name="Rounded 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4" stroked="t" o:allowincell="f" style="position:absolute;margin-left:431.25pt;margin-top:450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507480</wp:posOffset>
                </wp:positionH>
                <wp:positionV relativeFrom="page">
                  <wp:posOffset>5716905</wp:posOffset>
                </wp:positionV>
                <wp:extent cx="914400" cy="1371600"/>
                <wp:effectExtent l="1905" t="1905" r="2540" b="2540"/>
                <wp:wrapNone/>
                <wp:docPr id="35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5" stroked="t" o:allowincell="f" style="position:absolute;margin-left:512.4pt;margin-top:450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7820</wp:posOffset>
                </wp:positionH>
                <wp:positionV relativeFrom="page">
                  <wp:posOffset>7091045</wp:posOffset>
                </wp:positionV>
                <wp:extent cx="914400" cy="1371600"/>
                <wp:effectExtent l="1905" t="1905" r="2540" b="2540"/>
                <wp:wrapNone/>
                <wp:docPr id="36" name="Rounded 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6" stroked="t" o:allowincell="f" style="position:absolute;margin-left:26.6pt;margin-top:558.3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64615</wp:posOffset>
                </wp:positionH>
                <wp:positionV relativeFrom="page">
                  <wp:posOffset>7091045</wp:posOffset>
                </wp:positionV>
                <wp:extent cx="914400" cy="1371600"/>
                <wp:effectExtent l="1905" t="1905" r="2540" b="2540"/>
                <wp:wrapNone/>
                <wp:docPr id="37" name="Rounded 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7" stroked="t" o:allowincell="f" style="position:absolute;margin-left:107.45pt;margin-top:558.3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391410</wp:posOffset>
                </wp:positionH>
                <wp:positionV relativeFrom="page">
                  <wp:posOffset>7091045</wp:posOffset>
                </wp:positionV>
                <wp:extent cx="914400" cy="1371600"/>
                <wp:effectExtent l="1905" t="1905" r="2540" b="2540"/>
                <wp:wrapNone/>
                <wp:docPr id="38" name="Rounded 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8" stroked="t" o:allowincell="f" style="position:absolute;margin-left:188.3pt;margin-top:558.3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421380</wp:posOffset>
                </wp:positionH>
                <wp:positionV relativeFrom="page">
                  <wp:posOffset>7091045</wp:posOffset>
                </wp:positionV>
                <wp:extent cx="914400" cy="1371600"/>
                <wp:effectExtent l="1905" t="1905" r="2540" b="2540"/>
                <wp:wrapNone/>
                <wp:docPr id="39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9" stroked="t" o:allowincell="f" style="position:absolute;margin-left:269.4pt;margin-top:558.3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448175</wp:posOffset>
                </wp:positionH>
                <wp:positionV relativeFrom="page">
                  <wp:posOffset>7091045</wp:posOffset>
                </wp:positionV>
                <wp:extent cx="914400" cy="1371600"/>
                <wp:effectExtent l="1905" t="1905" r="2540" b="2540"/>
                <wp:wrapNone/>
                <wp:docPr id="40" name="Rounded 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0" stroked="t" o:allowincell="f" style="position:absolute;margin-left:350.25pt;margin-top:558.3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457825</wp:posOffset>
                </wp:positionH>
                <wp:positionV relativeFrom="page">
                  <wp:posOffset>7091045</wp:posOffset>
                </wp:positionV>
                <wp:extent cx="914400" cy="1371600"/>
                <wp:effectExtent l="1905" t="1905" r="2540" b="2540"/>
                <wp:wrapNone/>
                <wp:docPr id="41" name="Rounded 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1" stroked="t" o:allowincell="f" style="position:absolute;margin-left:429.75pt;margin-top:558.3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488430</wp:posOffset>
                </wp:positionH>
                <wp:positionV relativeFrom="page">
                  <wp:posOffset>7088505</wp:posOffset>
                </wp:positionV>
                <wp:extent cx="914400" cy="1371600"/>
                <wp:effectExtent l="1905" t="1905" r="2540" b="2540"/>
                <wp:wrapNone/>
                <wp:docPr id="42" name="Rounded Rectangl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2" stroked="t" o:allowincell="f" style="position:absolute;margin-left:510.9pt;margin-top:558.15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35915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3" name="Rounded 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3" stroked="t" o:allowincell="f" style="position:absolute;margin-left:26.45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62710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4" name="Rounded Rectangl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4" stroked="t" o:allowincell="f" style="position:absolute;margin-left:107.3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389505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5" name="Rounded 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5" stroked="t" o:allowincell="f" style="position:absolute;margin-left:188.15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19475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6" name="Rounded 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6" stroked="t" o:allowincell="f" style="position:absolute;margin-left:269.25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446270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7" name="Rounded 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7" stroked="t" o:allowincell="f" style="position:absolute;margin-left:350.1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476240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8" name="Rounded 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8" stroked="t" o:allowincell="f" style="position:absolute;margin-left:431.2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506845</wp:posOffset>
                </wp:positionH>
                <wp:positionV relativeFrom="page">
                  <wp:posOffset>8459470</wp:posOffset>
                </wp:positionV>
                <wp:extent cx="914400" cy="1371600"/>
                <wp:effectExtent l="1905" t="1905" r="2540" b="2540"/>
                <wp:wrapNone/>
                <wp:docPr id="49" name="Rounded 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15120 w 518400"/>
                            <a:gd name="textAreaRight" fmla="*/ 503280 w 518400"/>
                            <a:gd name="textAreaTop" fmla="*/ 15120 h 777600"/>
                            <a:gd name="textAreaBottom" fmla="*/ 76248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30233"/>
                              </a:lnTo>
                              <a:arcTo wR="2160" hR="2160" stAng="10800000" swAng="-5400000"/>
                              <a:lnTo>
                                <a:pt x="19440" y="3239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9" stroked="t" o:allowincell="f" style="position:absolute;margin-left:512.35pt;margin-top:666.1pt;width:71.95pt;height:107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540" w:right="5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20:20:00Z</dcterms:created>
  <dc:creator>Patrick Byrne</dc:creator>
  <dc:description/>
  <dc:language>en-US</dc:language>
  <cp:lastModifiedBy>Maria Haag</cp:lastModifiedBy>
  <cp:lastPrinted>2020-07-06T15:55:00Z</cp:lastPrinted>
  <dcterms:modified xsi:type="dcterms:W3CDTF">2020-07-21T20:20:00Z</dcterms:modified>
  <cp:revision>4</cp:revision>
  <dc:subject/>
  <dc:title/>
</cp:coreProperties>
</file>